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ь вопросов к зачету, экзаме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логия. Основные направления методологии научного исследования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, принципы, типы научного исследования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научного исследования, проблема качества научной информации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ы научного исследования: понятие, виды, типы проверяемости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ие требования к научному и практическому исследованию (надежность, валидность, репрезентативность)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основных научных исследовательских методов (подходы к их классификации)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аблюдения в психологии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метода наблюдения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метода эксперимента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метода эксперимента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ые переменные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в психологии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, применяемые в психологическом исследовании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валидности и надежности тестов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оциально-психологического исследования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е вопросников при использовании методов социально-психологического исследования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ью, как метод социально-психологического исследования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заочного опроса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вные методы психологического исследования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психосемантических методик, их организация и проведение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метода экспертной оценки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статических способов обработки данных психологического исследования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метода анализа результатов деятельности.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пытно-экспериментальной работы и конкретных исследований в шк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0:59:00Z</dcterms:created>
  <dc:creator>Семейка</dc:creator>
  <dc:description/>
  <cp:keywords/>
  <dc:language>en-US</dc:language>
  <cp:lastModifiedBy>Александр</cp:lastModifiedBy>
  <dcterms:modified xsi:type="dcterms:W3CDTF">2009-07-02T16:03:00Z</dcterms:modified>
  <cp:revision>3</cp:revision>
  <dc:subject/>
  <dc:title/>
</cp:coreProperties>
</file>